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ПРИЈАВА ПРОЈЕКТА ЗА ПРОГРАМ ПОДРШКЕ РАЗВОЈУ ПОСЛОВНЕ ИНФРАСТРУКТУРЕ У 202</w:t>
      </w:r>
      <w:r>
        <w:rPr>
          <w:b/>
          <w:lang w:val="sr-Latn-RS"/>
        </w:rPr>
        <w:t>5</w:t>
      </w:r>
      <w:r>
        <w:rPr>
          <w:b/>
          <w:lang w:val="sr-CS"/>
        </w:rPr>
        <w:t>. ГОДИ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1847117173"/>
            <w:bookmarkStart w:id="1" w:name="__Fieldmark__0_1847117173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1847117173"/>
            <w:bookmarkStart w:id="3" w:name="__Fieldmark__1_1847117173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1847117173"/>
            <w:bookmarkStart w:id="5" w:name="__Fieldmark__2_1847117173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1847117173"/>
            <w:bookmarkStart w:id="7" w:name="__Fieldmark__3_1847117173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ind w:left="72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34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jc w:val="both"/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до 100% вредности пројекта са ПД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highlight w:val="yellow"/>
                <w:lang w:val="sr-Latn-RS"/>
              </w:rPr>
            </w:pPr>
            <w:r>
              <w:rPr>
                <w:b/>
                <w:sz w:val="20"/>
                <w:szCs w:val="20"/>
                <w:highlight w:val="yellow"/>
                <w:lang w:val="sr-Latn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чешћа у односу на укупну вредност пројекта са ПД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2"/>
          <w:szCs w:val="22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sz w:val="20"/>
                <w:szCs w:val="20"/>
                <w:lang w:val="sr-CS"/>
              </w:rPr>
              <w:t>УЧЕШЋЕ ПОДНОСИОЦА ПРИЈАВЕ ПРОЈЕКТА (уколико учествује у финансирању пројекта)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без ПДВ (А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ДВ (20%)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(на укупну вредност пројекта)</w:t>
            </w:r>
            <w:r>
              <w:rPr>
                <w:b/>
                <w:sz w:val="20"/>
                <w:szCs w:val="20"/>
                <w:lang w:val="sr-Latn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чешћа у односу на укупну вредност пројекта са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</w:t>
      </w:r>
      <w:r>
        <w:rPr>
          <w:i/>
          <w:sz w:val="20"/>
          <w:szCs w:val="20"/>
          <w:lang w:val="sr-CS"/>
        </w:rPr>
        <w:t>Табелу 2.7 попуњава подносилац пријаве уколико учествује у финансирању проје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37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ИНВЕСТИЦИОНИ ПОТЕНЦИЈАЛ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ОСТОЈАЊЕ НАМЕРЕ ИНВЕСТИТОРА/КОРИСНИКА ЗА ИНВЕСТИРАЊЕ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116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ab/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УТИЦАЈ РЕАЛИЗАЦИЈЕ ПРОЈЕКТА НА РАЗВОЈ ТУРИЗМА И ДРУГИХ ПРИВРЕДНИХ ДЕЛАТНОСТИ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1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у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1847117173"/>
            <w:bookmarkStart w:id="9" w:name="__Fieldmark__4_1847117173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1847117173"/>
            <w:bookmarkStart w:id="11" w:name="__Fieldmark__5_1847117173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финансирање пројекта бити обезбеђена у буџету Подносиоца пријаве у тренутку закључења уговорa о финансирању пројекта, уколико Подносилац пријаве учествује у финансирању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1847117173"/>
            <w:bookmarkStart w:id="13" w:name="__Fieldmark__6_1847117173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1847117173"/>
            <w:bookmarkStart w:id="15" w:name="__Fieldmark__7_1847117173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1847117173"/>
            <w:bookmarkStart w:id="17" w:name="__Fieldmark__8_1847117173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1847117173"/>
            <w:bookmarkStart w:id="19" w:name="__Fieldmark__9_1847117173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1847117173"/>
            <w:bookmarkStart w:id="21" w:name="__Fieldmark__10_1847117173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1847117173"/>
            <w:bookmarkStart w:id="23" w:name="__Fieldmark__11_1847117173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1847117173"/>
            <w:bookmarkStart w:id="25" w:name="__Fieldmark__12_1847117173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1847117173"/>
            <w:bookmarkStart w:id="27" w:name="__Fieldmark__13_1847117173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1847117173"/>
            <w:bookmarkStart w:id="29" w:name="__Fieldmark__14_1847117173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1847117173"/>
            <w:bookmarkStart w:id="31" w:name="__Fieldmark__15_1847117173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1847117173"/>
            <w:bookmarkStart w:id="33" w:name="__Fieldmark__16_1847117173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1847117173"/>
            <w:bookmarkStart w:id="35" w:name="__Fieldmark__17_1847117173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1847117173"/>
            <w:bookmarkStart w:id="37" w:name="__Fieldmark__18_1847117173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1847117173"/>
            <w:bookmarkStart w:id="39" w:name="__Fieldmark__19_1847117173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1847117173"/>
            <w:bookmarkStart w:id="41" w:name="__Fieldmark__20_1847117173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1847117173"/>
            <w:bookmarkStart w:id="43" w:name="__Fieldmark__21_1847117173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1847117173"/>
            <w:bookmarkStart w:id="45" w:name="__Fieldmark__22_1847117173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1847117173"/>
            <w:bookmarkStart w:id="47" w:name="__Fieldmark__23_1847117173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1847117173"/>
            <w:bookmarkStart w:id="49" w:name="__Fieldmark__24_1847117173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1847117173"/>
            <w:bookmarkStart w:id="51" w:name="__Fieldmark__25_1847117173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Latn-R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1847117173"/>
            <w:bookmarkStart w:id="53" w:name="__Fieldmark__26_1847117173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1847117173"/>
            <w:bookmarkStart w:id="55" w:name="__Fieldmark__27_1847117173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1847117173"/>
            <w:bookmarkStart w:id="57" w:name="__Fieldmark__28_1847117173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1847117173"/>
            <w:bookmarkStart w:id="59" w:name="__Fieldmark__29_1847117173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 (за Меру 1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1847117173"/>
            <w:bookmarkStart w:id="61" w:name="__Fieldmark__30_1847117173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1847117173"/>
            <w:bookmarkStart w:id="63" w:name="__Fieldmark__31_1847117173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RS"/>
              </w:rPr>
              <w:t>1</w:t>
            </w:r>
            <w:r>
              <w:rPr>
                <w:sz w:val="20"/>
                <w:szCs w:val="20"/>
                <w:lang w:val="sr-CS"/>
              </w:rPr>
              <w:t>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1847117173"/>
            <w:bookmarkStart w:id="65" w:name="__Fieldmark__32_1847117173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1847117173"/>
            <w:bookmarkStart w:id="67" w:name="__Fieldmark__33_1847117173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2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о очекиваним ефектима реализације пројекта на развој туризма и других привредних делатности (за Меру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1847117173"/>
            <w:bookmarkStart w:id="69" w:name="__Fieldmark__34_1847117173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1847117173"/>
            <w:bookmarkStart w:id="71" w:name="__Fieldmark__35_1847117173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Latn-RS"/>
        </w:rPr>
        <w:t xml:space="preserve">  </w:t>
      </w:r>
      <w:r>
        <w:rPr>
          <w:lang w:val="sr-Latn-RS"/>
        </w:rPr>
        <w:t>__</w:t>
      </w:r>
      <w:r>
        <w:rPr>
          <w:lang w:val="sr-CS"/>
        </w:rPr>
        <w:t>________________                            М.П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Wingdings"/>
      <w:b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12:00Z</dcterms:created>
  <dc:creator>Projektni centar</dc:creator>
  <dc:description/>
  <cp:keywords/>
  <dc:language>en-US</dc:language>
  <cp:lastModifiedBy>Ljiljana Acimovic T</cp:lastModifiedBy>
  <cp:lastPrinted>2025-11-19T10:12:00Z</cp:lastPrinted>
  <dcterms:modified xsi:type="dcterms:W3CDTF">2025-11-19T09:13:00Z</dcterms:modified>
  <cp:revision>3</cp:revision>
  <dc:subject/>
  <dc:title>Formular NIP</dc:title>
</cp:coreProperties>
</file>